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1034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ind w:firstLine="10348"/>
        <w:rPr/>
      </w:pPr>
      <w:r>
        <w:rPr>
          <w:rFonts w:cs="Times New Roman" w:ascii="Times New Roman" w:hAnsi="Times New Roman"/>
          <w:sz w:val="28"/>
          <w:szCs w:val="28"/>
        </w:rPr>
        <w:t xml:space="preserve">к приказу Минтруда России </w:t>
      </w:r>
    </w:p>
    <w:p>
      <w:pPr>
        <w:pStyle w:val="Normal"/>
        <w:spacing w:lineRule="auto" w:line="240" w:before="0" w:after="0"/>
        <w:ind w:firstLine="103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 февраля  2016 года № 80</w:t>
      </w:r>
    </w:p>
    <w:p>
      <w:pPr>
        <w:pStyle w:val="Normal"/>
        <w:spacing w:lineRule="auto" w:line="240" w:before="0" w:after="0"/>
        <w:ind w:firstLine="96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6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Министерства труда и социальной защиты Российской Федер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организации проведения независимой оценки качества работы организаций, оказывающих услуги в сфере социального обслуживания, на период 2016-2018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функционирования независимой оценки качества оказания услуг организациями социального обслуживания в целом по Российской Федерации</w:t>
      </w:r>
    </w:p>
    <w:p>
      <w:pPr>
        <w:pStyle w:val="Normal"/>
        <w:spacing w:before="0" w:after="0"/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953"/>
        <w:gridCol w:w="1985"/>
        <w:gridCol w:w="2126"/>
        <w:gridCol w:w="2268"/>
        <w:gridCol w:w="184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тче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рганизаций, оказывающих услуги в сфере социального обслуживания (далее – организации социального обслуживания), в отношении которых проведена независимая оценка качества оказания услуг (далее – независимая оценка) в отчетном году,  от общего количества организаций социального обслуживания, в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субъектов Российской Федерации, на официальных сайтах которых обеспечена техническая возможность выражения мнения граждан о качестве оказанных услуг (размещение анкеты для интернет-опроса), от общего числа субъектов Российской Федерации, в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заседаний Общественного совета при Минтруде России (далее – Общественный совет) по вопросам независимой оценки с заслушиванием отчетов руководителей органов исполнительной власти субъектов Российской Федерации в сфере социальной защиты (далее - органы социальной защиты) не менее трех субъектов Российской Федерации  (руководителей организаций социального обслуживания), число заседа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 w:before="120" w:after="0"/>
        <w:ind w:left="1077" w:hanging="72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лан мероприят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6121"/>
        <w:gridCol w:w="3087"/>
        <w:gridCol w:w="2116"/>
        <w:gridCol w:w="2686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оприятия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а реализации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и исполнения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ственные исполнители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оприятия  федерального уровня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роведения заседаний Общественного совета по вопросам проведения независимой оценки качества оказания услуг организациями социального обслуживания, подведомственными Минтруду России, а также организациями социального обслуживания в субъектах Российской Федерации с участием руководителей органов социального защиты субъектов Российской Федерации (не менее трех субъектов Российской Федерации):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едания и решения Общественного сов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кварт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еч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-2018 г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вченко А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ронин Ф.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ственный совет 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 функционировании системы независимой оценки в субъектах Российской Федерации в отчетном году и планах по развитию системы независимой оценки на предстоящий год с приглашением руководителей органов социальной защиты субъектов Российской Федерации (итоги мониторинга) 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Общественного совет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бщение на заседании Общественного совет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варт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., далее -  ежегод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вченко А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ова С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ственный совет 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3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лучших практиках организации работы домов-интернатов для престарелых и инвалидов по оказанию услуг гражданам по результатам независимой оценки (с приглашением руководителей органов социальной защиты субъектов Российской Федерации)</w:t>
            </w:r>
          </w:p>
          <w:p>
            <w:pPr>
              <w:pStyle w:val="Normal"/>
              <w:spacing w:lineRule="auto" w:line="240" w:before="0" w:after="0"/>
              <w:ind w:firstLine="63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перечне организаций социального обслуживания, подведомственных Минтруду России, в отношении которых проводится независимая оценка, и техническом задании для осуществления работ по сбору, обобщению и анализу информации о качестве услуг 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Общественного совета об утверждении перечня с предложениями к техническому заданию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варта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вченко А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ова С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енный совет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3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лучших практиках организации работы центров (отделений) социальной помощи на дому (с приглашением руководителей органов социальной защиты субъектов Российской Федерации)</w:t>
            </w:r>
          </w:p>
          <w:p>
            <w:pPr>
              <w:pStyle w:val="Normal"/>
              <w:spacing w:lineRule="auto" w:line="240" w:before="0" w:after="0"/>
              <w:ind w:firstLine="63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итогах независимой оценки организаций социального обслуживания, подведомственных Минтруду России, и предложениях Общественного совета по улучшению их работы 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Общественного совета с утверждением итогов независимой оценки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варта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енный совет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3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редложениях по совершенствованию законодательства о социальном обслуживании граждан (с учетом итогов проведения независимой оценки)</w:t>
            </w:r>
          </w:p>
          <w:p>
            <w:pPr>
              <w:pStyle w:val="Normal"/>
              <w:spacing w:lineRule="auto" w:line="240" w:before="0" w:after="0"/>
              <w:ind w:firstLine="63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лучших практиках организации работы психоневрологических интернатов по результатам независимой оценки (с приглашением руководителей органов социальной защиты субъектов Российской Федерации)</w:t>
            </w:r>
          </w:p>
          <w:p>
            <w:pPr>
              <w:pStyle w:val="Normal"/>
              <w:spacing w:lineRule="auto" w:line="240" w:before="0" w:after="0"/>
              <w:ind w:firstLine="63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реализации планов по совершенствованию деятельности организаций социального обслуживания, подведомственных Минтруду России, разработанных с учетом результатов независимой оценки 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Общественного сове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общения руководителей организаций 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варта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вченко А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ова С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енный совет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.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3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работе по созданию условий для проведения независимой оценки организаций социального обслуживания в четырех субъектах Российской Федерации (с приглашением руководителей органов социальной защиты субъектов Российской Федерации) 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Общественного совет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ы руководителей органов социальной защиты субъектов Российской Федерации на заседании Общественного совет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варта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вченко А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ова С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енный совет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6.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проведении в субъектах Российской Федерации информационной работы по вопросам проведения независимой оценки и возможного участия в ней граждан-получателей услуг, взаимодействии со средствами массовой информации (с приглашением руководителей органов социальной защиты субъектов Российской Федерации)  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Общественного совет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ы руководителей органов социальной защиты субъектов Российской Федерации на заседании Общественного совет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варт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вченко А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ова С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енный совет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7.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рактике рассмотрения органами социальной защиты субъектов Российской Федерации результатов независимой оценки и их учете при разработке мер по совершенствованию деятельности организаций социального обслуживания (с приглашением руководителей органов социальной защиты субъектов Российской Федерации)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ы руководителей органов социальной защиты субъектов Российской Федерации на заседании Общественного совет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III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а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вченко А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ова С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енный совет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8.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лучших практиках организации и проведения независимой оценки в субъектах Российской Федерации и подготовка  информационных и методических материалов для их распространения (с приглашением руководителей органов социальной защиты субъектов Российской Федерации)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лучшем опыте проведения независимой оценки, информационные и методические материалы 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вартал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вченко А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ова С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енный совет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9.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информации о лучших практиках оказания социальных услуг в организациях социального обслуживания, получивших по итогам независимой оценки высшие баллы,  применении инновационных технологий в сфере социального обслуживания, и предложениях по распространению лучших практик работы (с приглашением руководителей органов социальной защиты субъектов Российской Федерации)</w:t>
            </w:r>
          </w:p>
          <w:p>
            <w:pPr>
              <w:pStyle w:val="Normal"/>
              <w:spacing w:lineRule="auto" w:line="240" w:before="0" w:after="0"/>
              <w:ind w:firstLine="6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е письмо в субъекты Российской Федерации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варт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вченко А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ова С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енный совет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0.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основных недостатках в работе организаций социального обслуживания, выявленных в ходе проведения независимой оценки, и предложениях по их устранению</w:t>
            </w:r>
          </w:p>
          <w:p>
            <w:pPr>
              <w:pStyle w:val="Normal"/>
              <w:spacing w:lineRule="auto" w:line="240" w:before="0" w:after="0"/>
              <w:ind w:firstLine="6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бщения руководителей органов социальной защиты субъектов Российской Федерации (не менее трех субъектов Российской Федерации) об устранении недостатков в работе организаций социального обслуживания, выявленных в ходе проведения независимой оценки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е письмо в субъекты Российской Феде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варт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вченко А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ова С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енный совет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1.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чете предложений, выработанных на основе результатов независимой оценки, при разработке и реализации государственных программ, «дорожных карт» и других нормативно-методических документов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ные правовые  акты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в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арта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вченко А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ова С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енный совет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2.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предложениях по совершенствованию системы независимой оценки  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тическая записка с предложениями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варт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вченко А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ова С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енный совет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уализация показателей, характеризующих общие критерии независимой оценки (приказ Минтруда России от 8  декабря 2014 г. № 995н «Об утверждении показателей, характеризующих общие критерии оценки качества оказания услуг организациями социального обслуживания»)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каз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труда России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необходимости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вченко А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ьцова Л.Ю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ова С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банов В.Ф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организациями социального обслуживания, подведомственными Минтруду России, технической возможности выражения мнений получателями услуг о качестве оказания услуг на своих официальных сайтах в сети «Интерне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анкеты на официальном сайте организации социального обслуживания для интернет-опроса получателей услуг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а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и социального обслуживания, подведомственные Минтруду Рос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ова С.В.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организациями социального обслуживания, подведомственными Минтруду России, информации о своей деятельности:</w:t>
            </w:r>
          </w:p>
          <w:p>
            <w:pPr>
              <w:pStyle w:val="Normal"/>
              <w:spacing w:lineRule="auto" w:line="240" w:before="0" w:after="0"/>
              <w:ind w:firstLine="6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своих официальных сайтах в сети «Интернет» - информации, предусмотренной приказом Минтруда России от 17 ноября 2014 г. № 886н;</w:t>
            </w:r>
          </w:p>
          <w:p>
            <w:pPr>
              <w:pStyle w:val="Normal"/>
              <w:spacing w:lineRule="auto" w:line="240" w:before="0" w:after="0"/>
              <w:ind w:firstLine="6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официальном сайте для размещения информации о государственных (муниципальных) учреждениях в сети «Интернет» (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bus.gov.ru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) - информации, предусмотренной приказом Минфина России от 21 июля 2011 г. № 86н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информации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оянн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10 рабочих дней со дня создания, получения или изменения информации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и социального обслуживания, подведомственные Минтруду Росси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ова С.В.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публичных мероприятий для информирования населения, представителей общественности и профессионального сообщества о независимой оценке, взаимодействие со средствами массовой информации по данному вопросу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 проведения мероприятий и информация о его реализации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 кварт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вченко А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ьцова Л.Ю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тров С.В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банов В.Ф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янова М.С.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независимой оценки организаций социального обслуживания, подведомственных Минтруду России: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ственный сове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ова С.В.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.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ирование перечня организаций социального обслуживания, подведомственных Минтруду России, в отношении которых проводится независимая оценка 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ложения Общественного сове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ешение общественного совета)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варта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варта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ственный сове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ова С.В.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.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технического задания на проведение работ по сбору, обобщению и анализу информации о качестве оказания услуг организациями социального обслуживания, подведомственными Минтруду России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ожения Общественного совета к проекту технического задани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варта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г.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варта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ственный совет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зенцева С.В. Петрова С.В.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3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конкурса и заключение государственного контракта на выполнение работ, оказание услуг по сбору, обобщению и анализу информации о качестве оказания услуг организациями социального обслуживания, подведомственными Минтруду России; оформление Минтрудом России решения об определении оператора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ение государственного контракт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кварта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варта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вченко А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зенцева С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ова С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4.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независимой оценки организаций социального обслуживания, подведомственных Минтруду России, с учетом информации, представленной оператором (формирование итоговой оценки, рейтингов деятельности организаций);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 организации-оператор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Общественного совет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варта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варта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ственный совет 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5.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ение Общественным советом в  Минтруд России  результатов независимой  оценки организаций социального обслуживания, подведомственных Минтруду России, и предложений об улучшении качества  их  деятельности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 об  итогах независимой оценки и предложения Общественного сов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варта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варта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ственный совет 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щение информации о результатах независимой оценки организаций социального обслуживания, подведомственных  Минтруду России, на официальном сайте для размещения информации о государственных (муниципальных) учреждениях в сети «Интернет»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bus.gov.ru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далее – официальный сайт ГМУ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bus.gov.ru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я о результатах независимой оценки качества оказ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сети «Интернет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bus.gov.ru</w:t>
              </w:r>
            </w:hyperlink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варта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варта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 течение 5 рабочих дней после поступления информации  о результатах независимой оценки  от Общественного совета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ьцова Л.Ю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банов В.Ф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ние итогов независимой оценки и выработка решений по улучшению качества работы организаций социального обслуживания, подведомственных Минтруду России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учения руководителям организаций социального обслуживания, подведомственных Минтруду России (планы работы по улучшению деятельности организаций)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вартал 2016 г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вартал 2018 г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месяца после поступления информации от Общественного совета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вченко А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ова С.В.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тверждение плана мероприятий по улучшению качества работы организаций социального обслуживания, подведомственных Минтруду России, подготовленного на основании итогов независимой оценки этих организаций и предложений по улучшению качества их деятельности, поступивших из Общественного совета 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ны мероприятий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варта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варта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месяца со дня поступления информации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и социального обслуживания, подведомственные Минтруду Росси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вченко А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ова С.В.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щение плана мероприятий по улучшению качества работы организаций социального обслуживания, подведомственных Минтруду России, на официальных сайтах этих организац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щение плана мероприятий  на официальных сайтах организаций, подведомственных Минтруду России, и официальном сайте ГМУ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bus.gov.ru</w:t>
              </w:r>
            </w:hyperlink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вартал (ежегодно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5 дней после утверждения плана мероприятий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и социального обслуживания, подведомственные Минтруду Росси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вченко А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ова С.В.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контроля  выполнения планов мероприятий по улучшению качества работы организаций социального обслуживания, подведомственных Минтруду России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о  результатах выполнения плана мероприятий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роки, установленные планом мероприятий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вченко А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ова С.В.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ая и техническая поддержка раздела «Независимая оценка качества работы организаций социальной сферы» на официальном сайте Минтруда России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уализация информации на сайте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ьцова Л.Ю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банов В.Ф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оприятия регионального уровня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видеоселекторных совещаний по вопросам проведения независимой оценки в субъектах Российской Федерации с участием руководителей органов социальной защиты субъектов Российской Федерации, руководителей организаций социального обслуживания и представителей общественных советов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токол совещания 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кварталь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вченко А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ова С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тин А.Г.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ниторинг размещения информации о независимой оценке на официальных сайтах органов социальной защиты субъектов Российской Федерации,  а также обеспечения технической возможности для выражения гражданами мнений о качестве социальных услуг 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о результатах мониторинга и поручения по устранению недостатков (при  их наличии)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вченко А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ова С.В.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ниторинг организации и проведения  независимой оценки в субъектах Российской Федерации на основе информации,  размещенной органами социальной защиты субъектов Российской Федерации на официальном сайте ГМУ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bus.gov.ru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о результатах мониторинга и поручения по устранению недостатков (при  их наличии)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ьцова Л.Ю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вченко А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банов В.Ф. Петрова С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уализация методических рекомендаций для субъектов Российской Федерации о порядке применения показателей, характеризующих общие критерии независимой оценки качества оказания услуг, при проведении данной оценки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Минтруда России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варта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ьцова Л.Ю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вченко А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банов В.Ф. Петрова С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публичных мероприятий для информирования населения, представителей общественности и профессионального сообщества о независимой оценке качества оказания услуг организациями в сфере социального обслуживания, взаимодействие со средствами массовой информации по данному вопросу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 проведения мероприятий и информация о его реализации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 квартал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ы социальной защиты субъектов Российской Феде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региональных совещаний по вопросам независимой оценки с участием заместителей руководителей органов исполнительной власти субъектов Российской Федерации, руководителей органов социальной защиты субъектов Российской Федерации и представителей общественных советов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совещани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квартально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вченко А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ьцова Л.Ю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ова С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банов В.Ф.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headerReference w:type="first" r:id="rId9"/>
      <w:type w:val="nextPage"/>
      <w:pgSz w:orient="landscape" w:w="16838" w:h="11906"/>
      <w:pgMar w:left="1134" w:right="1134" w:gutter="0" w:header="709" w:top="794" w:footer="0" w:bottom="62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1</w:t>
    </w:r>
    <w:r>
      <w:rPr>
        <w:rFonts w:cs="Times New Roman" w:ascii="Times New Roman" w:hAnsi="Times New Roman"/>
      </w:rPr>
      <w:fldChar w:fldCharType="end"/>
    </w:r>
  </w:p>
  <w:p>
    <w:pPr>
      <w:pStyle w:val="Header"/>
      <w:spacing w:before="0" w:after="20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.gov.ru/" TargetMode="External"/><Relationship Id="rId3" Type="http://schemas.openxmlformats.org/officeDocument/2006/relationships/hyperlink" Target="http://www.bus.gov.ru/" TargetMode="External"/><Relationship Id="rId4" Type="http://schemas.openxmlformats.org/officeDocument/2006/relationships/hyperlink" Target="http://www.bus.gov.ru/" TargetMode="External"/><Relationship Id="rId5" Type="http://schemas.openxmlformats.org/officeDocument/2006/relationships/hyperlink" Target="http://www.bus.gov.ru/" TargetMode="External"/><Relationship Id="rId6" Type="http://schemas.openxmlformats.org/officeDocument/2006/relationships/hyperlink" Target="http://www.bus.gov.ru/" TargetMode="External"/><Relationship Id="rId7" Type="http://schemas.openxmlformats.org/officeDocument/2006/relationships/hyperlink" Target="http://www.bus.gov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9:11:00Z</dcterms:created>
  <dc:creator>GrigoryantsGN</dc:creator>
  <dc:description/>
  <dc:language>en-US</dc:language>
  <cp:lastModifiedBy>GrigoryantsGN</cp:lastModifiedBy>
  <cp:lastPrinted>2016-02-29T19:07:00Z</cp:lastPrinted>
  <dcterms:modified xsi:type="dcterms:W3CDTF">2016-03-04T09:11:00Z</dcterms:modified>
  <cp:revision>2</cp:revision>
  <dc:subject/>
  <dc:title/>
</cp:coreProperties>
</file>