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81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риказу Минтруда  России  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9 февраля 2016 г. № 80</w:t>
      </w:r>
    </w:p>
    <w:p>
      <w:pPr>
        <w:pStyle w:val="Normal"/>
        <w:spacing w:lineRule="auto" w:line="240" w:before="0" w:after="0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я  результатов независимой оценки качества работы  организаций, оказывающих услуги в сфере социального обслуживания, подведомственных Минтруду России, включая принятие решений дисциплинарного характера по ее итог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и сроки рассмотрения результатов независимой оценки качества работы организаций, оказывающих услуги в сфере социального обслуживания, подведомственных Минтруду России (далее соответственно – организации, независимая оценка), полученных в ходе проведения независимой оценки Общественным советом при Минтруде России (далее – Общественный совет), а также правила учета результатов независимой оценки при выработке мер по совершенствованию деятельности этих организаций, включая принятие решений дисциплинарного характера по ее итог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ственный совет представляет подготовленную по итогам проведения независимой оценки организаций информацию о ее результатах, а также предложения и/или рекомендации об улучшении качества деятельности данных организаций в Департамент демографической политики и социальной защиты населения Минтруда  Ро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 демографической политики и социальной защиты населения Минтруда России рассматривает в течение 10 рабочих дней   поступившую информацию, указанную  в пункте 2 настоящего Порядка,  и  при  наличии  замечаний  Общественного совета  по деятельности  организаций  поручает  руководителям  организаций  в течение 10  рабочих дней утвердить по согласованию с  Минтрудом России  план по совершенствованию работы и устранению замеч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зультаты  независимой оценки учитываются Минтрудом  России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одготовки предложений к государственным программ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одготовки нормативных актов и методических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обобщения и распространения опыта работы организаций, внедрения инновационных технологий, а также лучших практик проведения независимой оценки в сфере социального обслужи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контроля за устранением выявленных недостатков в работе организаций и проведения при необходимости контрольных 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проведения  публичных мероприятий по информированию  граждан о результатах  независимой оцен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интруд Росс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учитывает результаты независимой оценки при оценке эффективности работы организаций  и премировании  их  руководи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ринимает меры дисциплинарного характера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Минтруд России информирует Общественный совет о принятых решениях по устранению замечаний в работе организаций и о ходе их ис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10:00Z</dcterms:created>
  <dc:creator>GrigoryantsGN</dc:creator>
  <dc:description/>
  <dc:language>en-US</dc:language>
  <cp:lastModifiedBy>GrigoryantsGN</cp:lastModifiedBy>
  <cp:lastPrinted>2016-02-26T19:02:00Z</cp:lastPrinted>
  <dcterms:modified xsi:type="dcterms:W3CDTF">2016-03-04T09:10:00Z</dcterms:modified>
  <cp:revision>2</cp:revision>
  <dc:subject/>
  <dc:title/>
</cp:coreProperties>
</file>