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  <w:br/>
        <w:t>к приказу от 30.12.2020 № 2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инвентаризацио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Создать постоянно действующую инвентаризационную комиссию в следующем состав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3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82"/>
        <w:gridCol w:w="5692"/>
        <w:gridCol w:w="1726"/>
      </w:tblGrid>
      <w:tr>
        <w:trPr/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ссии</w:t>
            </w:r>
          </w:p>
        </w:tc>
        <w:tc>
          <w:tcPr>
            <w:tcW w:w="5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П.Корбан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.А. Костомаров </w:t>
            </w:r>
          </w:p>
        </w:tc>
      </w:tr>
      <w:tr>
        <w:trPr/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комиссии</w:t>
            </w:r>
          </w:p>
        </w:tc>
        <w:tc>
          <w:tcPr>
            <w:tcW w:w="5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.П.Мукасеева</w:t>
            </w:r>
          </w:p>
        </w:tc>
      </w:tr>
      <w:tr>
        <w:trPr/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ведующий хозяйством 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А.Данченко</w:t>
            </w:r>
          </w:p>
        </w:tc>
      </w:tr>
      <w:tr>
        <w:trPr/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отделением дневного пребывания и реабилитации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.Л.Лякун</w:t>
            </w:r>
          </w:p>
        </w:tc>
      </w:tr>
      <w:tr>
        <w:trPr/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стационарного отделения временного проживания граждан пожилого возраста и инвалидов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.В.Коваленкова</w:t>
            </w:r>
          </w:p>
        </w:tc>
      </w:tr>
      <w:tr>
        <w:trPr/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идующая складом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С.Ковалева</w:t>
            </w:r>
          </w:p>
        </w:tc>
      </w:tr>
      <w:tr>
        <w:trPr/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ая мед.сестра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.Н.Хомченко</w:t>
            </w:r>
          </w:p>
        </w:tc>
      </w:tr>
      <w:tr>
        <w:trPr/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.В.Трушко</w:t>
            </w:r>
          </w:p>
        </w:tc>
      </w:tr>
      <w:tr>
        <w:trPr/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>Кастелянша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>Е.А.Сильченко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озложить на постоянно действующую инвентаризационную комиссию следующие обязанност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одить инвентаризацию (в т. ч. обязательную) в соответствии с порядком и графиком проведения инвентаризац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вать полноту и точность внесения в инвентаризационные описи данных о фактических остатках основных средств, материальных запасов, товаров, денежных средств, другого имущества и обязательст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ьно и своевременно оформлять материалы инвентаризаци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964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21"/>
        <w:gridCol w:w="176"/>
        <w:gridCol w:w="817"/>
        <w:gridCol w:w="299"/>
        <w:gridCol w:w="2651"/>
      </w:tblGrid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риложением ознакомлены: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. директора 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П.Корбан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20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.П.Мукасеева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20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5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.хозяйствам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А.Данченко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20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5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5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.В.Трушко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20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5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5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70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0.12.2020                                                                                                                  Т.В.Коваленкова</w:t>
      </w:r>
    </w:p>
    <w:tbl>
      <w:tblPr>
        <w:tblW w:w="8964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21"/>
        <w:gridCol w:w="176"/>
        <w:gridCol w:w="817"/>
        <w:gridCol w:w="180"/>
        <w:gridCol w:w="2770"/>
      </w:tblGrid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.Л.Лякун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20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телянша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>Е.А.Сильченко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20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70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509" w:right="15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27:00Z</dcterms:created>
  <dc:creator>Терехова Марина Ивановна</dc:creator>
  <dc:description>Подготовлено на базе материалов БСС «Система Главбух»</dc:description>
  <cp:keywords/>
  <dc:language>en-US</dc:language>
  <cp:lastModifiedBy>Мукасеева Ольга Петровна</cp:lastModifiedBy>
  <dcterms:modified xsi:type="dcterms:W3CDTF">2021-03-16T09:29:00Z</dcterms:modified>
  <cp:revision>3</cp:revision>
  <dc:subject/>
  <dc:title>Приложение к учетной политике для целей бухучета. Состав инвентаризационной комиссии</dc:title>
</cp:coreProperties>
</file>