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  <w:br/>
        <w:t>к приказу от 30.12.202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№ 2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бочий план счетов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руктура аналитики операций в рабочем плане 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84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64"/>
        <w:gridCol w:w="679"/>
        <w:gridCol w:w="970"/>
        <w:gridCol w:w="935"/>
        <w:gridCol w:w="622"/>
        <w:gridCol w:w="1818"/>
        <w:gridCol w:w="2252"/>
      </w:tblGrid>
      <w:tr>
        <w:trPr/>
        <w:tc>
          <w:tcPr>
            <w:tcW w:w="2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алитический </w:t>
              <w:br/>
              <w:t>классификационный код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ФО</w:t>
            </w:r>
          </w:p>
        </w:tc>
        <w:tc>
          <w:tcPr>
            <w:tcW w:w="2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нтетический счет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алитический </w:t>
              <w:br/>
              <w:t>код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КОСГУ)</w:t>
            </w:r>
          </w:p>
        </w:tc>
        <w:tc>
          <w:tcPr>
            <w:tcW w:w="2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чета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  <w:br/>
              <w:t>учета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ппы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а</w:t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ряд номера счета</w:t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-17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9–21)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2)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3)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4–26)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нежилых помещений (зданий и сооружений) – не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нежилых помещений (зданий и сооружений) – не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нежилых помещений (зданий и сооружений) – не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40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 – не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40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 – не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 – особо цен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 – особо цен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 – особо цен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 – особо цен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 – и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 – и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 – и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 – и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балансовые счета</w:t>
      </w:r>
    </w:p>
    <w:tbl>
      <w:tblPr>
        <w:tblW w:w="913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7405"/>
        <w:gridCol w:w="1295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че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счета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ьные ценности на хранении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нки строгой отчетност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мнительная задолженность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денежных средств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ытия денежных средств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, не востребованная кредиторам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ковочные карты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П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карты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Т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ы по исполнению денежных обязательств через третьих лиц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Забалансовые счета при отражении бухгалтерских записей формируются с учетом кода финансового обеспечения (КФО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– приносящая доход деятельность (собственные доходы учреждения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 средства во временном распоряжен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– субсидии на выполнение государственного (муниципального) зад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– субсидии на иные цел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– субсидии на цели осуществления капитальных вложений.</w:t>
      </w:r>
    </w:p>
    <w:sectPr>
      <w:headerReference w:type="default" r:id="rId2"/>
      <w:footerReference w:type="default" r:id="rId3"/>
      <w:type w:val="nextPage"/>
      <w:pgSz w:w="11906" w:h="16838"/>
      <w:pgMar w:left="1494" w:right="149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29:00Z</dcterms:created>
  <dc:creator>Терехова Марина Ивановна</dc:creator>
  <dc:description>Подготовлено на базе материалов БСС «Система Главбух»</dc:description>
  <cp:keywords/>
  <dc:language>en-US</dc:language>
  <cp:lastModifiedBy>Мукасеева Ольга Петровна</cp:lastModifiedBy>
  <dcterms:modified xsi:type="dcterms:W3CDTF">2021-03-16T09:31:00Z</dcterms:modified>
  <cp:revision>3</cp:revision>
  <dc:subject/>
  <dc:title>Приложение к учетной политике бюджетного (автономного) учреждения для целей бухучета. Рабочий план счетов (фрагмент)</dc:title>
</cp:coreProperties>
</file>