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 xml:space="preserve">30.12.2020 </w:t>
      </w:r>
      <w:r>
        <w:rPr/>
        <w:t xml:space="preserve">№ </w:t>
      </w:r>
      <w:r>
        <w:rPr>
          <w:rStyle w:val="Fill"/>
          <w:b w:val="false"/>
          <w:i w:val="false"/>
          <w:color w:val="000000"/>
        </w:rPr>
        <w:t>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037"/>
        <w:gridCol w:w="2883"/>
        <w:gridCol w:w="2674"/>
        <w:gridCol w:w="1303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А.А.Пантелеймонов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 бухгалт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.П.Мукасеева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Заместител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иректора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.П.Корбан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За директора в 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тсутств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4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.И.Шуленок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латежные документы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За главного бухгалтера в его отсутств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Заведующий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кладом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.С.Ковалева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оварные накладные на отгрузку товаров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6.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Заведующий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хозяйством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Style w:val="Fill"/>
                <w:color w:val="000000"/>
              </w:rPr>
              <w:t>С.А.Данченко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оварные накладные на отгрузку товаров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2:00Z</dcterms:created>
  <dc:creator>Терехова Марина Ивановна</dc:creator>
  <dc:description>Подготовлено на базе материалов БСС «Система Главбух»</dc:description>
  <cp:keywords/>
  <dc:language>en-US</dc:language>
  <cp:lastModifiedBy>Мукасеева Ольга Петровна</cp:lastModifiedBy>
  <dcterms:modified xsi:type="dcterms:W3CDTF">2021-03-16T09:05:00Z</dcterms:modified>
  <cp:revision>3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