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  <w:br/>
        <w:t>к приказу от 30.12.2020 № 2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роверке показаний одометров авто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 целях упорядочения эксплуатации служебного автотранспорта и контроля над расходом топлива и смазочных материалов создать постоянно действующую комиссию в следующем составе:</w:t>
        <w:br/>
        <w:t>– заместитель директора Корбан С.П. (председатель комиссии);</w:t>
        <w:br/>
        <w:t>– бухгалтер Боцкова А.В.;</w:t>
        <w:br/>
        <w:t>– Зав.хозяйством Данченко С.А.;</w:t>
        <w:br/>
        <w:t>– 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пломб и правильности пломбирования спидомет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казаний одомет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равильности оформления первичных документов бухучета, полноты 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чества ведения документооборота по автомобилю (заполнение всех реквизит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утевых листов, проставление необходимых подписей, наличие неоговорен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равлений, наличие и заполнение журнала выхода и возвращения автотранспорта, журнала выдачи путевых листов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62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30"/>
        <w:gridCol w:w="708"/>
        <w:gridCol w:w="851"/>
        <w:gridCol w:w="328"/>
        <w:gridCol w:w="2706"/>
      </w:tblGrid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.директора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П.Корбан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В.Бойков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хозяйство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А.Данченко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28:00Z</dcterms:created>
  <dc:creator>Терехова Марина Ивановна</dc:creator>
  <dc:description>Подготовлено на базе материалов БСС «Система Главбух»</dc:description>
  <cp:keywords/>
  <dc:language>en-US</dc:language>
  <cp:lastModifiedBy>Мукасеева Ольга Петровна</cp:lastModifiedBy>
  <dcterms:modified xsi:type="dcterms:W3CDTF">2021-03-16T09:13:00Z</dcterms:modified>
  <cp:revision>3</cp:revision>
  <dc:subject/>
  <dc:title>Приложение к учетной политике для целей бухучета. Состав комиссии по проверке показаний одометров автотранспорта</dc:title>
</cp:coreProperties>
</file>